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ind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right"/>
        <w:rPr>
          <w:b/>
          <w:b/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color w:val="FFFFFF"/>
          <w:sz w:val="22"/>
          <w:szCs w:val="22"/>
        </w:rPr>
      </w:pPr>
      <w:r>
        <w:rPr>
          <w:color w:val="FFFFFF"/>
        </w:rPr>
        <w:t>отокол № _______________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color w:val="FFFFFF"/>
        </w:rPr>
        <w:t>__» ____________  _______ г</w:t>
      </w:r>
      <w:r>
        <w:rPr/>
        <w:t>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 элементов фильтрующих и з/ч для оборудования </w:t>
      </w:r>
      <w:r>
        <w:rPr>
          <w:szCs w:val="28"/>
        </w:rPr>
        <w:t>ОАО «Славнефть-ЯНОС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Товар представлен делимыми и не делимыми лотами 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1:Делимый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1016"/>
        <w:gridCol w:w="933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адыш фильтрующий MFF400RA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Т</w:t>
            </w:r>
            <w:r>
              <w:rPr>
                <w:color w:val="000000"/>
                <w:sz w:val="16"/>
                <w:szCs w:val="16"/>
                <w:lang w:val="en-US"/>
              </w:rPr>
              <w:t>.№ FIL-400RA TECHFL(Mycom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ридж фильтра предварительной очистки FF 0768 SP адсорбционного осушителя  HRE 7000 Donaldson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1.0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ридж фильтра тонкой очистки М 0768 SP адсорбционного осушителя  HRE 7000 Donaldson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1.0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жета черт.КВЗМ-4-150М1 01-0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т.КВЗМ-4-150М1 01-04 ОАО «Курганхиммаш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жета черт.КВЗМ-4-150М1 01-0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Т.КВЗМ-4-150М1 01-05 ОАО «Курганхиммаш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ный комплект конденсатоотводчика Ultramat UFM-D10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№ Service Kit-D130(1C334464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паратор-элемент 4020597 FAUDI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Faudi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отнительное кольцо CA53418 (ORJPW-111P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Pal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отнительное кольцо BACK-UP RING D58х51,9х1,5 PTFE №87489927. Поз. 8. чертеж INDUFIL FFA1-085-0421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INDUFI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отнительное кольцо ORING 50,39MM CHEMRAZ555(3201) №89150063. Поз. 9. чертеж INDUFIL FFA1-085-0421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INDUFI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отнительное кольцо ORING 50,39MM CHEMRAZ555(3201) №89150063. Поз. 9. чертеж INDUFIL FFA1-085-0421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INDUFI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 патрон PT39M100G2NN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3М CUNO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 патрон МК G78В8-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3М CUNO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-коагулятор элемент 90/152х1130мм №4020595 FAUDI тип Р4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Faudi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-элем на 1ступРК-201А,В,С(по газу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фирмы WASINO KIKI CO LTD модель TB Z2L-B, Screen mesh(номер сита) 80M 304, size DN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-элем на 2ступРК-201А,В,С(по газу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фирмы WASINO KIKI CO LTD  модель TB Z2L-B, Screen mesh(номер сита) 80M 304, size DN25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-элемент 4020598 FAUDI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PAL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-элемент Phasae Sep Coalescer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PALL CORPORATION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ильтр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</w:rPr>
              <w:t>элемен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Ultipleat High Fiow UY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PALL CORPORATION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оэлемент компрессора 5VR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YDAC INT NFD BN/HC 1310 DAP 10B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льцо уплотнительное DN 100/6-EPD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N 1185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</w:t>
            </w:r>
          </w:p>
        </w:tc>
      </w:tr>
    </w:tbl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*** - Справочно. таблицу эксплуатирующийся элементов (вкл. аналоги) смотри в файле </w:t>
      </w:r>
      <w:r>
        <w:rPr>
          <w:b/>
          <w:iCs/>
        </w:rPr>
        <w:t>Таблица.</w:t>
      </w:r>
      <w:r>
        <w:rPr>
          <w:b/>
          <w:iCs/>
          <w:lang w:val="en-US"/>
        </w:rPr>
        <w:t>pdf</w:t>
      </w:r>
      <w:r>
        <w:rPr>
          <w:iCs/>
        </w:rPr>
        <w:t xml:space="preserve"> к ПДО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позициям №9-11 лота – с 01.03.2018 по 15.03.2018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Срок поставки товара по остальным позициям лота – с 20.07.2017 по 30.07.2017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2:делимый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1016"/>
        <w:gridCol w:w="933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улка H3130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улка Н232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улка 90822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.90822 (SKF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а 225х290х40 HDSD 2 V 565871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.565871 SKF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6315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13611 с бронзовым или латунным сепаратором (либо аналог МТК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8545-7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3612 с латунным состоящим из двух частей (разрезным)  сепараторо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4230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46118 Л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760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811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8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7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21308E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22230-Е1-К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22310E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22320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23228-E1-M-K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3211-BD-TVH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62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6306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6309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631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6312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7226B-M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7313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7318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7414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NU222-E1-М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RNA4922-XL (INA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Срок поставки товара по позициям лота – с 20.07.2017 по 01.08.2017</w:t>
      </w:r>
      <w:r>
        <w:br w:type="page"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Общие требования к продукту.</w:t>
      </w:r>
    </w:p>
    <w:p>
      <w:pPr>
        <w:pStyle w:val="Normal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autoSpaceDE w:val="false"/>
        <w:ind w:left="142" w:hanging="14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 по каждому лоту:</w:t>
      </w:r>
    </w:p>
    <w:p>
      <w:pPr>
        <w:pStyle w:val="Normal"/>
        <w:autoSpaceDE w:val="false"/>
        <w:jc w:val="center"/>
        <w:rPr>
          <w:rFonts w:eastAsia="Calibri" w:cs="Arial"/>
          <w:b/>
          <w:b/>
          <w:iCs/>
          <w:lang w:eastAsia="en-US"/>
        </w:rPr>
      </w:pPr>
      <w:r>
        <w:rPr>
          <w:rFonts w:eastAsia="Calibri" w:cs="Arial"/>
          <w:b/>
          <w:iCs/>
          <w:lang w:eastAsia="en-US"/>
        </w:rPr>
      </w:r>
    </w:p>
    <w:p>
      <w:pPr>
        <w:pStyle w:val="Normal"/>
        <w:autoSpaceDE w:val="false"/>
        <w:ind w:left="142" w:hanging="142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autoSpaceDE w:val="false"/>
        <w:ind w:left="142" w:hanging="142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лоту №1</w:t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2"/>
        </w:rPr>
      </w:pPr>
      <w:r>
        <w:rPr>
          <w:rFonts w:cs="Arial"/>
          <w:b/>
          <w:iCs/>
          <w:sz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693"/>
        <w:gridCol w:w="1276"/>
        <w:gridCol w:w="240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оответствие предлагаемого товара техническим требованиям (ГОСТ, ТУ, чертеж, каталожный номер, артикул), указанным в  ПД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мплект  документации, спецификации </w:t>
            </w:r>
            <w:r>
              <w:rPr>
                <w:iCs/>
                <w:sz w:val="19"/>
                <w:szCs w:val="19"/>
              </w:rPr>
              <w:t xml:space="preserve"> заверенные подписью и штампом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техническ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пецифик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долж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бы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каза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лектующие входящие в компл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ень комплектующих в свобод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3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9"/>
                <w:szCs w:val="19"/>
              </w:rPr>
              <w:t xml:space="preserve">При дополнительном запросе инициатора закупки предоставление Контрагентом документации </w:t>
            </w:r>
            <w:r>
              <w:rPr>
                <w:color w:val="000000"/>
                <w:sz w:val="19"/>
                <w:szCs w:val="19"/>
              </w:rPr>
              <w:t>на русском языке,</w:t>
            </w:r>
            <w:r>
              <w:rPr>
                <w:rFonts w:cs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листы технических характеристик,</w:t>
            </w:r>
            <w:r>
              <w:rPr>
                <w:rFonts w:cs="Arial"/>
                <w:color w:val="000000"/>
                <w:sz w:val="19"/>
                <w:szCs w:val="19"/>
              </w:rPr>
              <w:t xml:space="preserve"> чертежи  с габаритными и присоединительными разме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Комплект документации (техническое предло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 xml:space="preserve">Предоставление комплекта документации  в составе оферты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Подтверждение </w:t>
            </w:r>
            <w:r>
              <w:rPr>
                <w:sz w:val="18"/>
                <w:szCs w:val="18"/>
              </w:rPr>
              <w:t xml:space="preserve">Контрагентом </w:t>
            </w:r>
            <w:r>
              <w:rPr>
                <w:iCs/>
                <w:sz w:val="18"/>
                <w:szCs w:val="18"/>
              </w:rPr>
              <w:t xml:space="preserve">Гарантийного срока на товар  не менее 12 мес. с даты пуска в эксплуатацию, но 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8"/>
                <w:szCs w:val="18"/>
              </w:rPr>
              <w:t xml:space="preserve">не более 24 месяцев от даты поставки </w:t>
            </w:r>
            <w:r>
              <w:rPr>
                <w:iCs/>
                <w:sz w:val="19"/>
                <w:szCs w:val="19"/>
              </w:rPr>
              <w:t>месяца с даты пуска в эксплуа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оги по запрошенным артикулам, наименованиям допускаются при условии, что предложенный Товар согласован в применении и эксплуатации заводом изготовителем оборудования (поставщик обязан предоставить письмо на  бланке завода изготовителя, с переводом на русский язык), либо предоставить референс листы о эксплуатации предлагаемых з/ч на предприятиях нефтехимической промышленности РФ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плект  документации, спецификации, габаритно-присоединительные чертежи , инструкцию по монтажу/эксплуатации, референс листы,</w:t>
            </w:r>
            <w:r>
              <w:rPr>
                <w:iCs/>
                <w:sz w:val="18"/>
                <w:szCs w:val="18"/>
              </w:rPr>
              <w:t xml:space="preserve"> заверенные подписью и штампом Контрагента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(техническое предло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в составе оферты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/>
                <w:b/>
                <w:iCs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ind w:left="142" w:hanging="142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426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Дополнительные требования:</w:t>
      </w:r>
    </w:p>
    <w:p>
      <w:pPr>
        <w:pStyle w:val="Normal"/>
        <w:jc w:val="both"/>
        <w:rPr/>
      </w:pPr>
      <w:r>
        <w:rPr/>
        <w:t>- Поставщик обязуется указать в оферте/форме 6т,6к изготовителя и страну происхождения Товара по каждому лоту.</w:t>
      </w:r>
      <w:r>
        <w:br w:type="page"/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ind w:left="142" w:hanging="142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лоту №2</w:t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2"/>
        </w:rPr>
      </w:pPr>
      <w:r>
        <w:rPr>
          <w:rFonts w:cs="Arial"/>
          <w:b/>
          <w:iCs/>
          <w:sz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693"/>
        <w:gridCol w:w="1276"/>
        <w:gridCol w:w="240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редлагаемого товара техническим требованиям (</w:t>
            </w:r>
            <w:r>
              <w:rPr>
                <w:iCs/>
                <w:sz w:val="20"/>
                <w:szCs w:val="20"/>
                <w:lang w:val="en-US"/>
              </w:rPr>
              <w:t>ISO</w:t>
            </w:r>
            <w:r>
              <w:rPr>
                <w:iCs/>
                <w:sz w:val="20"/>
                <w:szCs w:val="20"/>
              </w:rPr>
              <w:t xml:space="preserve"> 15:1981,</w:t>
            </w:r>
            <w:r>
              <w:rPr>
                <w:color w:val="000000"/>
                <w:sz w:val="20"/>
                <w:szCs w:val="20"/>
              </w:rPr>
              <w:t xml:space="preserve"> ГОСТ 8545-75, ГОСТ 520-2002</w:t>
            </w:r>
            <w:r>
              <w:rPr>
                <w:iCs/>
                <w:sz w:val="20"/>
                <w:szCs w:val="20"/>
              </w:rPr>
              <w:t>), указанным в ПД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 документации, спецификации </w:t>
            </w:r>
            <w:r>
              <w:rPr>
                <w:iCs/>
                <w:sz w:val="20"/>
                <w:szCs w:val="20"/>
              </w:rPr>
              <w:t xml:space="preserve"> заверенные подписью и штампом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о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прошен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тикула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пускаются </w:t>
            </w:r>
            <w:r>
              <w:rPr>
                <w:sz w:val="20"/>
                <w:szCs w:val="20"/>
              </w:rPr>
              <w:t xml:space="preserve">при полном соответствии технических параметров, имеются сертификаты соответствия, существует техническая поддержка производителя Контрагент обязан предоставить референс листы о эксплуатации предлагаемого товара на предприятиях нефтехимической промышленности РФ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лект документации, подтверждающий технические параметры; информация о наличии технического подразделения(СЦ) в России, референс лис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ри дополнительном запросе инициатора закупки предоставление Контрагентом документации </w:t>
            </w:r>
            <w:r>
              <w:rPr>
                <w:color w:val="000000"/>
                <w:sz w:val="20"/>
                <w:szCs w:val="20"/>
              </w:rPr>
              <w:t>на русском языке,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сты технических характеристик,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чертежи  с габаритными и присоединительными разме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мплект документации (техническое предло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редоставление комплекта документации  в составе оферты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одтверждение </w:t>
            </w:r>
            <w:r>
              <w:rPr>
                <w:sz w:val="20"/>
                <w:szCs w:val="20"/>
              </w:rPr>
              <w:t xml:space="preserve">Контрагентом </w:t>
            </w:r>
            <w:r>
              <w:rPr>
                <w:iCs/>
                <w:sz w:val="20"/>
                <w:szCs w:val="20"/>
              </w:rPr>
              <w:t>Гарантийного срока на товар  не менее 18 месяцев от даты поставки или 12 месяца с даты пуска в эксплуа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sz w:val="20"/>
          <w:szCs w:val="20"/>
          <w:highlight w:val="yellow"/>
        </w:rPr>
      </w:pPr>
      <w:r>
        <w:rPr>
          <w:rFonts w:cs="Arial"/>
          <w:b/>
          <w:i/>
          <w:iCs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ind w:left="426" w:hanging="0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ые требования:</w:t>
      </w:r>
    </w:p>
    <w:p>
      <w:pPr>
        <w:pStyle w:val="Normal"/>
        <w:jc w:val="both"/>
        <w:rPr/>
      </w:pPr>
      <w:r>
        <w:rPr/>
        <w:t>- Поставщик обязуется указать в оферте/форме 6т,6к изготовителя и страну происхождения Товара по каждому лоту.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  <w:r>
        <w:br w:type="page"/>
      </w:r>
    </w:p>
    <w:p>
      <w:pPr>
        <w:pStyle w:val="Normal"/>
        <w:autoSpaceDE w:val="false"/>
        <w:ind w:left="142" w:hanging="142"/>
        <w:jc w:val="both"/>
        <w:rPr>
          <w:rFonts w:cs="Arial"/>
          <w:b/>
          <w:b/>
          <w:bCs/>
          <w:i/>
          <w:i/>
          <w:iCs/>
          <w:color w:val="FFFFFF"/>
          <w:highlight w:val="yellow"/>
          <w:u w:val="single"/>
        </w:rPr>
      </w:pPr>
      <w:r>
        <w:rPr>
          <w:rFonts w:cs="Arial"/>
          <w:b/>
          <w:bCs/>
          <w:i/>
          <w:iCs/>
          <w:color w:val="FFFFFF"/>
          <w:highlight w:val="yellow"/>
          <w:u w:val="single"/>
        </w:rPr>
      </w:r>
    </w:p>
    <w:p>
      <w:pPr>
        <w:pStyle w:val="Normal"/>
        <w:ind w:left="426" w:hanging="0"/>
        <w:jc w:val="both"/>
        <w:rPr>
          <w:bCs/>
          <w:color w:val="FFFFFF"/>
          <w:u w:val="single"/>
        </w:rPr>
      </w:pPr>
      <w:r>
        <w:rPr>
          <w:bCs/>
          <w:color w:val="FFFFFF"/>
          <w:u w:val="single"/>
        </w:rPr>
      </w:r>
    </w:p>
    <w:p>
      <w:pPr>
        <w:pStyle w:val="Normal"/>
        <w:ind w:left="426" w:hanging="0"/>
        <w:jc w:val="both"/>
        <w:rPr>
          <w:bCs/>
          <w:color w:val="FFFFFF"/>
          <w:u w:val="single"/>
        </w:rPr>
      </w:pPr>
      <w:r>
        <w:rPr>
          <w:bCs/>
          <w:color w:val="FFFFFF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Cs/>
          <w:color w:val="FFFFFF"/>
          <w:u w:val="single"/>
        </w:rPr>
        <w:t xml:space="preserve">-- </w:t>
      </w: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  </w:t>
      </w:r>
      <w:r>
        <w:rPr/>
        <w:t>-  технические паспорта (сертификаты качества), оформленные в соответствии с требованиями действующей НТД заверенные поставщиком с переводом на русский язык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ГОСТ Р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9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lang w:val="en-US"/>
        </w:rPr>
        <w:t>3.</w:t>
      </w:r>
      <w:r>
        <w:rPr/>
        <w:t xml:space="preserve">10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(НТД)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jc w:val="center"/>
        <w:rPr/>
      </w:pPr>
      <w:r>
        <w:rPr>
          <w:b/>
          <w:i/>
          <w:iCs/>
          <w:sz w:val="28"/>
        </w:rPr>
        <w:t>4. Требования к Контрагенту</w:t>
      </w:r>
      <w:r>
        <w:rPr>
          <w:b/>
          <w:i/>
          <w:iCs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4.1 </w:t>
      </w:r>
      <w:r>
        <w:rPr>
          <w:rFonts w:eastAsia="Calibri"/>
          <w:u w:val="single"/>
          <w:lang w:eastAsia="en-US"/>
        </w:rPr>
        <w:t xml:space="preserve">Контрагент должен иметь статус «АККРЕДИТОВАН» в действующей Базе ДКП или обязательно </w:t>
      </w:r>
      <w:r>
        <w:rPr>
          <w:rFonts w:eastAsia="Calibri"/>
          <w:b/>
          <w:u w:val="single"/>
          <w:lang w:eastAsia="en-US"/>
        </w:rPr>
        <w:t>пройти аккредитацию</w:t>
      </w:r>
      <w:r>
        <w:rPr>
          <w:rFonts w:eastAsia="Calibri"/>
          <w:u w:val="single"/>
          <w:lang w:eastAsia="en-US"/>
        </w:rPr>
        <w:t xml:space="preserve"> на ОАО «Славнефть-ЯНОС» в установленном порядке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>4.2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 </w:t>
      </w:r>
      <w:r>
        <w:rPr/>
        <w:t>официальным торговым домом производителя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 </w:t>
      </w: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 </w:t>
      </w:r>
      <w:r>
        <w:rPr/>
        <w:t>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Полномочия дилера/дистрибьютора должны быть подтверждены </w:t>
      </w:r>
      <w:r>
        <w:rPr>
          <w:b/>
          <w:u w:val="single"/>
        </w:rPr>
        <w:t>(и приложены в составе технической части оферты)</w:t>
      </w:r>
      <w:r>
        <w:rPr/>
        <w:t xml:space="preserve"> следующими документами: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  <w:r>
        <w:rPr/>
        <w:t>- сертификатом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;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  <w:r>
        <w:rPr/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чатью и подписью, 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autoSpaceDE w:val="false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</w:t>
      </w:r>
      <w:r>
        <w:rPr>
          <w:color w:val="000000"/>
        </w:rPr>
        <w:t>.1.Подтвердить подписание типового Договора поставки с  приложениями  (по форме 3), либо формы Валютного контракта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autoSpaceDE w:val="false"/>
        <w:ind w:left="426" w:hanging="0"/>
        <w:jc w:val="both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</w:r>
    </w:p>
    <w:p>
      <w:pPr>
        <w:pStyle w:val="Normal"/>
        <w:autoSpaceDE w:val="false"/>
        <w:ind w:firstLine="426"/>
        <w:jc w:val="both"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</w:r>
    </w:p>
    <w:p>
      <w:pPr>
        <w:pStyle w:val="Normal"/>
        <w:jc w:val="center"/>
        <w:rPr>
          <w:b/>
          <w:b/>
          <w:iCs/>
        </w:rPr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 Уржумов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73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</w:t>
      </w:r>
      <w:r>
        <w:rPr>
          <w:b/>
          <w:sz w:val="22"/>
          <w:szCs w:val="22"/>
        </w:rPr>
        <w:t xml:space="preserve"> нами уполномочен &lt;Ф.И.О., телефон работника организации&gt;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Ф.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 xml:space="preserve">На бланке участника закупки       </w:t>
      </w:r>
      <w:r>
        <w:rPr>
          <w:color w:val="FF0000"/>
        </w:rPr>
        <w:t>***</w:t>
      </w:r>
      <w:r>
        <w:rPr/>
        <w:t xml:space="preserve">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(наименование товаров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501"/>
      </w:tblGrid>
      <w:tr>
        <w:trPr>
          <w:trHeight w:val="561" w:hRule="atLeast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/ч к оборудованию 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указать тип и лот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)……………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</w:tr>
      <w:tr>
        <w:trPr>
          <w:trHeight w:val="675" w:hRule="atLeast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итель товара, местонахождение     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highlight w:val="yellow"/>
              </w:rPr>
            </w:pPr>
            <w:r>
              <w:rPr>
                <w:rFonts w:cs="Arial" w:ascii="Arial" w:hAnsi="Arial"/>
                <w:color w:val="1F497D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1F497D"/>
                <w:highlight w:val="yellow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Arial" w:hAnsi="Arial"/>
                <w:color w:val="1F497D"/>
                <w:sz w:val="22"/>
                <w:szCs w:val="22"/>
                <w:highlight w:val="yellow"/>
              </w:rPr>
              <w:t>.…………………………………….…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0800</wp:posOffset>
                      </wp:positionV>
                      <wp:extent cx="4424680" cy="810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4680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"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8.4pt;height:63.85pt;mso-wrap-distance-left:9.05pt;mso-wrap-distance-right:9.05pt;mso-wrap-distance-top:0pt;mso-wrap-distance-bottom:0pt;margin-top:4pt;mso-position-vertical-relative:text;margin-left:-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"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lang w:val="en-US"/>
              </w:rPr>
            </w:pPr>
            <w:r>
              <w:rPr>
                <w:highlight w:val="yellow"/>
                <w:lang w:val="en-US"/>
              </w:rPr>
              <w:t>……………………………………………………………</w:t>
            </w:r>
            <w:r>
              <w:rPr>
                <w:highlight w:val="yellow"/>
                <w:lang w:val="en-US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DDP</w:t>
            </w:r>
            <w:r>
              <w:rPr>
                <w:rFonts w:cs="Arial" w:ascii="Arial" w:hAnsi="Arial"/>
                <w:color w:val="000000"/>
              </w:rPr>
              <w:t xml:space="preserve"> склад ОАО «Славнефть-ЯНОС»   в г. Ярославль</w:t>
            </w:r>
            <w:r>
              <w:rPr>
                <w:iCs/>
                <w:color w:val="000000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 </w:t>
            </w:r>
          </w:p>
        </w:tc>
      </w:tr>
      <w:tr>
        <w:trPr>
          <w:trHeight w:val="306" w:hRule="atLeast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нтийный срок: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 на Товар составляет не менее 12 месяцев со дня ввода Товара в эксплуатацию, но не более 18 месяцев с момента получения Покупателем Товара вместе с его принадлежностями и относящимися к нему документам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действует до «18</w:t>
      </w:r>
      <w:r>
        <w:rPr>
          <w:b/>
          <w:u w:val="single"/>
        </w:rPr>
        <w:t>» июля  2016</w:t>
      </w:r>
      <w:r>
        <w:rPr/>
        <w:t xml:space="preserve">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FF0000"/>
        </w:rPr>
        <w:t>***</w:t>
      </w:r>
      <w:r>
        <w:rPr/>
        <w:t xml:space="preserve"> - оформляется для каждого лота отдельно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28:00Z</dcterms:created>
  <dc:creator>ZhigarevSA</dc:creator>
  <dc:description/>
  <cp:keywords/>
  <dc:language>en-US</dc:language>
  <cp:lastModifiedBy>Шабалкина Ольга Евгеньевна</cp:lastModifiedBy>
  <cp:lastPrinted>2015-10-29T11:04:00Z</cp:lastPrinted>
  <dcterms:modified xsi:type="dcterms:W3CDTF">2017-05-10T07:54:00Z</dcterms:modified>
  <cp:revision>11</cp:revision>
  <dc:subject/>
  <dc:title>Описание процесса проведения конкурсов</dc:title>
</cp:coreProperties>
</file>